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 июня 2013 года                                          № 20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екте бюджета Курчан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 в соответствии с Бюджетным кодексом Российской Федерации, п  о с т а н о в л я ю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Cs w:val="28"/>
        </w:rPr>
        <w:t>1. Утвердить график разработки проекта бюджета Курчанского сельского поселения Темрюкского района на 2014 год (приложение).</w:t>
      </w:r>
    </w:p>
    <w:p>
      <w:pPr>
        <w:pStyle w:val="Normal"/>
        <w:ind w:firstLine="850"/>
        <w:jc w:val="both"/>
        <w:rPr/>
      </w:pPr>
      <w:r>
        <w:rPr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(А.О.Аверина)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2-11-27T15:13:00Z</cp:lastPrinted>
  <dcterms:modified xsi:type="dcterms:W3CDTF">2013-08-30T05:10:00Z</dcterms:modified>
  <cp:revision>22</cp:revision>
  <dc:subject/>
  <dc:title/>
</cp:coreProperties>
</file>